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STEM IDENTIFICATION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I315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Function of Random Variable with example.                                 </w:t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f X and Y are two random variables having the joint density function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=0               : Otherwise    </m:t>
              </m:r>
            </m:e>
          </m:eqArr>
        </m:oMath>
      </m:oMathPara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d the density function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position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  <w:tab/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Find the mean and variance of the Poisson process.                                         </w:t>
        <w:tab/>
        <w:tab/>
        <w:t xml:space="preserve">(4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scribe the idea of Auto Correlation Estimation with example.                       </w:t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the expression for minimum mean square error.                                   </w:t>
        <w:tab/>
        <w:t xml:space="preserve">     (12)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Expound the concept power spectrum estimation with appropriate expressions and diagrams.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nalyze the concept of Least Squares Estimation Optimal IIR Filters with a suitable diagram.             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the theory of discrete Kalman filter and describe how the Kalman filter is realized by system identification.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in detail about the system identification procedures and methods.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emonstrate the concept of Recursive Least Squares in the field of system identification.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escribe in detail about the Estimation Problems in Instrumentation and Control.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Reveal the practical aspects of system identification.                                                                  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305</Words>
  <Characters>1744</Characters>
  <CharactersWithSpaces>2045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9T08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